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IX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 marca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Sylwia Demidowicz 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9 lutego 2023 roku.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tan bezpieczeństwa na terenie Gminy Kamieniec Ząbkowicki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acja o stanie porządku publicznego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zpieczeństwo dzieci i młodzieży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/pożarowe i p/powodzi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9 lutego  2023 rok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>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VIII 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9 lutego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yrektor Zespołu Szkolno – Przedszkolnego Nr 1 Pani Bożena Kołodziej, Dyrektor Zespołu Szkolno – Przedszkolnego Nr  Pan Arkadiusz Albrecht, Komendant Komisariatu Policji Pan Armand Koczoń, Komendant Gminny Związku OSP RP Pan Grzegorz Urbaś przekazali informację na temat stanu bezpieczeństwa na terenie Gminy Kamieniec Ząbkowicki – załączniki A, B, C, D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Wnioski formalne </w:t>
      </w:r>
    </w:p>
    <w:p>
      <w:pPr>
        <w:pStyle w:val="Standard"/>
        <w:jc w:val="both"/>
        <w:rPr/>
      </w:pPr>
      <w:r>
        <w:rPr/>
        <w:t xml:space="preserve">W dniu 3.03.2023 r. Rady Pan Marcin Wróbel złożył wnioski formalne wnioskując o odesłanie projektów uchwał dotyczących Strategii wsi i miejscowości do prac w poszczególnych komisjach – wnioski stanowią załącznik E do protokołu </w:t>
      </w:r>
    </w:p>
    <w:p>
      <w:pPr>
        <w:pStyle w:val="Standard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wniosku formalnego Radnego Marcina Wróbel w sprawie odesłania do prac w poszczególnych komisjach i ich zaopiniowanie projektu uchwały 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Byczeń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Chałupki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2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Doboszowice na lata 2023-2027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3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miejscowości Kamieniec Ząbkowicki I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4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miejscowości Kamieniec Ząbkowicki II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5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Mrokocin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6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Pomianów Górny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7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Sosnowa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8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przyjęcia „Sołeckiej Strategii Rozwoju wsi Suszka na lata 2023-2027”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9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Śrem na lata 2023-2027”</w:t>
      </w:r>
      <w:r>
        <w:rPr>
          <w:b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0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Ożary  na lata 2023-2027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1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Sławęcin na lata 2023-2027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2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Starczów  na lata 2023-2027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3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sprawie przyjęcia „Sołeckiej Strategii Rozwoju wsi Topola na lata 2023-2027”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3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0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Udziału w głosowaniu nie brały Radne E. Cwek, B. Tokar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E.14 do protokołu </w:t>
      </w:r>
      <w:r>
        <w:rPr>
          <w:rFonts w:cs="Times New Roman" w:ascii="Times New Roman" w:hAnsi="Times New Roman"/>
          <w:sz w:val="24"/>
          <w:szCs w:val="24"/>
        </w:rPr>
        <w:t>Rada Miejska nie przyjęła w/w wnios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jc w:val="both"/>
        <w:rPr/>
      </w:pPr>
      <w:r>
        <w:rPr/>
        <w:t xml:space="preserve">Podjęcie uchwał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IX/411/2023 w sprawie wprowadzenia zmian w wieloletniej prognozie finansowej Gminy Kamieniec Ząbkowicki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Przeciw–0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strzymało się– 4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A. Szymczak, M. Wróbel, E. Cwek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2/2023 w sprawie wprowadzenia zmian w budżecie gminy na rok 2023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u w:val="single"/>
        </w:rPr>
        <w:t xml:space="preserve">LIX/413/2023 </w:t>
      </w:r>
      <w:r>
        <w:rPr>
          <w:rFonts w:cs="Times New Roman"/>
          <w:b/>
          <w:bCs/>
          <w:u w:val="single"/>
        </w:rPr>
        <w:t>w sprawie przyjęcia Gminnego Programu Wspierania Rodziny  na lata 2023-2025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LIX/414/2023 w sprawie przyjęcia „Sołeckiej Strategii Rozwoju wsi Byczeń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5/2023 w sprawie przyjęcia „Sołeckiej Strategii Rozwoju wsi Chałupki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6/2023 w sprawie przyjęcia „Sołeckiej Strategii Rozwoju wsi Doboszowice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7/2023 w sprawie przyjęcia „Sołeckiej Strategii Rozwoju miejscowości Kamieniec Ząbkowicki I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8/2023 w sprawie przyjęcia „Sołeckiej Strategii Rozwoju miejscowości  Kamieniec Ząbkowicki II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19/2023 w sprawie przyjęcia „Sołeckiej Strategii Rozwoju wsi Mrokocin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0/2023 w sprawie przyjęcia „Sołeckiej Strategii Rozwoju wsi Pomianów Górny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1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1/2023 w sprawie przyjęcia „Sołeckiej Strategii Rozwoju wsi Sosnowa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2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2/2023  w sprawie przyjęcia „Sołeckiej Strategii Rozwoju wsi Suszka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3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3/2023  w sprawie przyjęcia „Sołeckiej Strategii Rozwoju wsi Śrem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4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4/2023 w sprawie przyjęcia „Sołeckiej Strategii Rozwoju wsi Ożary 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5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5/2023 w sprawie przyjęcia „Sołeckiej Strategii Rozwoju wsi Sławęcin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6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6/2023 w sprawie przyjęcia „Sołeckiej Strategii Rozwoju wsi Starczów 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7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IX/427/2023 w sprawie przyjęcia „Sołeckiej Strategii Rozwoju wsi Topola na lata 2023-2027”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8 do protokołu </w:t>
      </w:r>
      <w:r>
        <w:rPr>
          <w:rFonts w:cs="Times New Roman" w:ascii="Times New Roman" w:hAnsi="Times New Roman"/>
          <w:sz w:val="24"/>
          <w:szCs w:val="24"/>
        </w:rPr>
        <w:t>Rada Miejska przyjęła w/w uchwałę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IX nadzwyczajnej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3-03-10T12:41:00Z</cp:lastPrinted>
  <dcterms:modified xsi:type="dcterms:W3CDTF">2023-03-10T12:01:00Z</dcterms:modified>
  <cp:revision>71</cp:revision>
  <dc:subject/>
  <dc:title>PROTOKÓŁ V/18</dc:title>
</cp:coreProperties>
</file>